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050249506"/>
                  <w:bookmarkStart w:id="1" w:name="__Fieldmark__0_205024950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050249506"/>
                  <w:bookmarkStart w:id="3" w:name="__Fieldmark__1_205024950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050249506"/>
                  <w:bookmarkStart w:id="5" w:name="__Fieldmark__2_205024950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050249506"/>
                  <w:bookmarkStart w:id="7" w:name="__Fieldmark__3_205024950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050249506"/>
                  <w:bookmarkStart w:id="9" w:name="__Fieldmark__4_205024950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050249506"/>
                  <w:bookmarkStart w:id="11" w:name="__Fieldmark__5_205024950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050249506"/>
                  <w:bookmarkStart w:id="13" w:name="__Fieldmark__6_205024950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050249506"/>
                  <w:bookmarkStart w:id="15" w:name="__Fieldmark__7_205024950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050249506"/>
                  <w:bookmarkStart w:id="17" w:name="__Fieldmark__8_205024950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050249506"/>
                  <w:bookmarkStart w:id="19" w:name="__Fieldmark__9_205024950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050249506"/>
                  <w:bookmarkStart w:id="21" w:name="__Fieldmark__10_205024950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050249506"/>
                  <w:bookmarkStart w:id="23" w:name="__Fieldmark__11_205024950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050249506"/>
                  <w:bookmarkStart w:id="25" w:name="__Fieldmark__12_205024950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050249506"/>
                  <w:bookmarkStart w:id="27" w:name="__Fieldmark__13_205024950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050249506"/>
                  <w:bookmarkStart w:id="29" w:name="__Fieldmark__14_205024950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050249506"/>
                  <w:bookmarkStart w:id="31" w:name="__Fieldmark__15_205024950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050249506"/>
                  <w:bookmarkStart w:id="33" w:name="__Fieldmark__16_205024950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050249506"/>
                  <w:bookmarkStart w:id="35" w:name="__Fieldmark__17_205024950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050249506"/>
                  <w:bookmarkStart w:id="37" w:name="__Fieldmark__18_205024950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050249506"/>
                  <w:bookmarkStart w:id="39" w:name="__Fieldmark__19_2050249506"/>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050249506"/>
                  <w:bookmarkStart w:id="41" w:name="__Fieldmark__20_205024950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31548597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15860833"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550714088"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008230464"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61306309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933157158"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